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Hightstown </w:t>
      </w:r>
      <w:r>
        <w:rPr>
          <w:color w:val="000000"/>
          <w:sz w:val="24"/>
          <w:szCs w:val="24"/>
        </w:rPr>
        <w:t>Historic</w:t>
      </w:r>
      <w:r>
        <w:rPr>
          <w:b/>
          <w:color w:val="000000"/>
          <w:sz w:val="24"/>
          <w:szCs w:val="24"/>
        </w:rPr>
        <w:t xml:space="preserve"> Preservation Commissio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Thursday, November 19, 200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:30 pm @ Borough Hal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UTE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Call to order:  </w:t>
      </w:r>
      <w:r>
        <w:rPr>
          <w:color w:val="000000"/>
          <w:sz w:val="24"/>
          <w:szCs w:val="24"/>
        </w:rPr>
        <w:t>Chairwoman Kirkpatrick called the meeting to order at 7:3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Open Public Meeting Act Statement: </w:t>
      </w:r>
      <w:r>
        <w:rPr>
          <w:color w:val="000000"/>
          <w:sz w:val="24"/>
          <w:szCs w:val="24"/>
        </w:rPr>
        <w:t>Chairwoman Kirkpatrick read the Open Public Meeting Act Statemen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ll Call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Kirkpatrick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Brown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Buriak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Cox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Ely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Keith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Mariboe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Patten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Pratt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uncil Liaison Sikorski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Public Comment: </w:t>
      </w:r>
      <w:r>
        <w:rPr>
          <w:color w:val="000000"/>
          <w:sz w:val="24"/>
          <w:szCs w:val="24"/>
        </w:rPr>
        <w:t>No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Minutes: </w:t>
      </w:r>
      <w:r>
        <w:rPr>
          <w:color w:val="000000"/>
          <w:sz w:val="24"/>
          <w:szCs w:val="24"/>
        </w:rPr>
        <w:t>Motion to approve made by Commissioner Keith and seconded by Commissioner Brown.  The minutes were approved as read by a 4-0 vote with one abstention by Commissioner Cox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Stockton Street Streetscape Improvements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 repo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John Bull Sleepers </w:t>
      </w:r>
      <w:r>
        <w:rPr>
          <w:color w:val="000000"/>
          <w:sz w:val="24"/>
          <w:szCs w:val="24"/>
        </w:rPr>
        <w:t xml:space="preserve">Commissioner Patten reported that she will be meeting with Commissioner Kirkpatrick to add the research provided by Bob Craig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Article for newspaper:  </w:t>
      </w:r>
      <w:r>
        <w:rPr>
          <w:color w:val="000000"/>
          <w:sz w:val="24"/>
          <w:szCs w:val="24"/>
        </w:rPr>
        <w:t xml:space="preserve">Commissioner Kirkpatrick reported that she sent a revised article on John and Mary Hight, along with pictures, to the Windsor-Hights Herald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ink on Borough Website:  </w:t>
      </w:r>
      <w:r>
        <w:rPr>
          <w:color w:val="000000"/>
          <w:sz w:val="24"/>
          <w:szCs w:val="24"/>
        </w:rPr>
        <w:t>Commissioner Kirkpatrick reported that we will send the link to the information on nominating a historic structure to the National Register to Candace Gallagher to post on the Hightstown Borough website and to Jennifer Worringer to post on the Downtown Hightstown websit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Historic Element Revision:  </w:t>
      </w:r>
      <w:r>
        <w:rPr>
          <w:color w:val="000000"/>
          <w:sz w:val="24"/>
          <w:szCs w:val="24"/>
        </w:rPr>
        <w:t>No repo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Booklet of Housing Styles:  </w:t>
      </w:r>
      <w:r>
        <w:rPr>
          <w:color w:val="000000"/>
          <w:sz w:val="24"/>
          <w:szCs w:val="24"/>
        </w:rPr>
        <w:t>Commisioner Kirkpatrick reported that Commissioner Pratt is continuing to work on the booklet. He has sent it to various people for review and commen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Cedar Hill Cemetery:  </w:t>
      </w:r>
      <w:r>
        <w:rPr>
          <w:color w:val="000000"/>
          <w:sz w:val="24"/>
          <w:szCs w:val="24"/>
        </w:rPr>
        <w:t>No repo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Stockton Street Advisory Committee: </w:t>
      </w:r>
      <w:r>
        <w:rPr>
          <w:color w:val="000000"/>
          <w:sz w:val="24"/>
          <w:szCs w:val="24"/>
        </w:rPr>
        <w:t>No repo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ew Business: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Review of Proposed Changes to Memorial Park Parking Lot  </w:t>
      </w:r>
      <w:r>
        <w:rPr>
          <w:color w:val="000000"/>
          <w:sz w:val="24"/>
          <w:szCs w:val="24"/>
        </w:rPr>
        <w:t>The commissioners reviewed the changes and found nothing of concern or issue with the proposal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Proposed Ghost Tour in Hightstown Discussion: </w:t>
      </w:r>
      <w:r>
        <w:rPr>
          <w:color w:val="000000"/>
          <w:sz w:val="24"/>
          <w:szCs w:val="24"/>
        </w:rPr>
        <w:t xml:space="preserve">Interest was expressed in holding a Ghost Tour in clusters of home in town, the Cedar Hill Cemetery and ending with a celebration of local ghost stories at the Ely House, complete with period dress, lanterns and entertainment. 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issioner Kirkpatrick suggested we compile a list of names and addresses of people with stories.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mmissioner Brown suggested building a collection of period dress outfits for events, through ebay and/or sewing.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djournment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The motion to adjourn was made by Commissioner George Keith and seconded by Lee Brown. All were in favor and the meeting was adjourned at 8:00 pm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31:00Z</dcterms:created>
  <dc:creator>Bob Patten</dc:creator>
  <dc:description/>
  <cp:keywords/>
  <dc:language>en-US</dc:language>
  <cp:lastModifiedBy>Bob Patten</cp:lastModifiedBy>
  <dcterms:modified xsi:type="dcterms:W3CDTF">2009-11-20T01:53:00Z</dcterms:modified>
  <cp:revision>3</cp:revision>
  <dc:subject/>
  <dc:title>Hightstown Historic Preservation Commission</dc:title>
</cp:coreProperties>
</file>