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ightstown Historic Preservation Commission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Thursday, October 29, 2009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:30 pm @ Borough Hall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INUTES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Call to order:  </w:t>
      </w:r>
      <w:r>
        <w:rPr>
          <w:color w:val="000000"/>
          <w:sz w:val="24"/>
          <w:szCs w:val="24"/>
        </w:rPr>
        <w:t>Chairwoman Kirkpatrick called the meeting to order at 7:35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Open Public Meeting Act Statement: </w:t>
      </w:r>
      <w:r>
        <w:rPr>
          <w:color w:val="000000"/>
          <w:sz w:val="24"/>
          <w:szCs w:val="24"/>
        </w:rPr>
        <w:t>Chairwoman Kirkpatrick read the Open Public Meeting Act Statement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ll Call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Commissioner Kirkpatrick: Presen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Commissioner Brown: Presen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Commissioner Buriak: Presen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Commissioner Cox: Absen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Commissioner Ely: Absen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Commissioner Keith: Presen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Commissioner Mariboe: Presen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Commissioner Patten: Presen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Commissioner Pratt: Presen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Council Liaison Sikorski: Absen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Public Comment: </w:t>
      </w:r>
      <w:r>
        <w:rPr>
          <w:color w:val="000000"/>
          <w:sz w:val="24"/>
          <w:szCs w:val="24"/>
        </w:rPr>
        <w:t>Non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Minutes: </w:t>
      </w:r>
      <w:r>
        <w:rPr>
          <w:color w:val="000000"/>
          <w:sz w:val="24"/>
          <w:szCs w:val="24"/>
        </w:rPr>
        <w:t>Motion to approve made by Commissioner Brown and seconded by Commissioner Pratt.  The minutes were approved as read by a 6-0 vote with one abstention by Commissioner Buriak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Stockton Street Streetscape Improvements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mmissioner Buriak stated that reports on the project are issued every Friday to DVRPC and that we are doing well in accomplishing our goals.  There was a $48,000 bond approved by the borough to cover pre-grant work.  District residents are planning with the borough engineer to make sure their driveway entrances are where they should be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mmissioner Buriak stated that the ARRA is submitting our TE grant for a national award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emolition Ordinanc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missioner Pratt reported that the demolition ordinance is almost complete.  He has worked with fellow Planning Board members, Chris Moraitis and Bill Searing on this effort.  He stated that a paragraph has been added that will allow HPC members to have access to a house scheduled for demolition in order to take pictures of the inside and outside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port by Commissioner Pratt on Historic Preservation Semin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mmissioner Pratt attended several workshops on the restoration of porches, painting of historic homes, pattern books and Victorian kitchens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e shared the books he had purchased while there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Get Your House Righ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Traditional Construction Pattern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Houses that Sears Buil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hile there, Commissioner Pratt also researched plaques.  He shared several styles and recommended bronze as the material he preferred. He stated that prices range in the $200 and down, depending on size purchased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djournment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he motion to adjourn was made by Commissioner Buriak.  It was seconded by George Keith.  All were in favor and the meeting was adjourned at 8:20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group proceeded to the Ely House for a celebration of the passing of the HPC Ordinanc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FF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1:21:00Z</dcterms:created>
  <dc:creator>Bob Patten</dc:creator>
  <dc:description/>
  <cp:keywords/>
  <dc:language>en-US</dc:language>
  <cp:lastModifiedBy>Bob Patten</cp:lastModifiedBy>
  <dcterms:modified xsi:type="dcterms:W3CDTF">2009-11-20T01:22:00Z</dcterms:modified>
  <cp:revision>2</cp:revision>
  <dc:subject/>
  <dc:title>Hightstown Historic Preservation Commission</dc:title>
</cp:coreProperties>
</file>