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WEB3012\\hightstow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an 2009 21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y 2008 16:03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6F5BDB0-FBFF-452D-83CB-C7ADABCBAC39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inutes\\ 2008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month:UX|2 14 14 21 16 15 13 17 19 20 20 1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week:UX|5 3 1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byday:UX|1 1 0 2 1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lastupdated:TX|03 Apr 2010 04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usagetotalhits:IX|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Jan 2009 21:23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Hightstown Historic Preservatio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May 2008 16:03:4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