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an 2009 21:23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2 Jan 2009 20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6FE7978A-8297-4090-BEFB-9D9A64E84B7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\\ 20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an 2009 21:23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2 Jan 2009 20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2 14 9 11 11 12 10 17 16 14 17 9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4 3 3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1 1 0 1 1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Apr 2010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1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