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WEB3012\\hightstow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WEB3012\\hightstow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an 2009 21:2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May 2008 16:03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ightstown Historic Preserva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4692BC62-0C00-4095-A3B1-74AB97F8F1C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\\ 20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3 20 17 21 16 18 13 19 21 18 24 14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6 6 5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2 1 0 1 2 0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3 Apr 2010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Jan 2009 21:23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ightstown Historic Preserva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0 May 2008 16:03:47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