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WEB3012\\hightstow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WEB3012\\hightstow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an 2009 21:23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Jan 2009 20:23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ightstown Historic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2534375D-9E41-4897-BF9F-6F9FD25168B9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\\ 20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an 2009 21:23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ightstown Historic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Jan 2009 20:23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2 14 9 17 11 12 10 17 20 15 16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4 4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1 1 0 1 1 0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Apr 2010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1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