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WEB3012\\hightstown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WEB3012\\hightstown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Jan 2009 21:23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0 May 2008 16:03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ightstown Historic Preservatio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5D9C82E2-3DB2-4780-9446-3ABEE2F7B169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\\ 20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month:UX|2 17 13 20 12 16 13 21 26 19 21 2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week:UX|5 4 2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day:UX|1 1 0 1 2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lastupdated:TX|03 Apr 2010 04:5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totalhits:IX|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Jan 2009 21:23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ightstown Historic Preservatio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0 May 2008 16:03:47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