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February 20,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Dylan Ross, Pres.</w:t>
        <w:tab/>
        <w:tab/>
        <w:tab/>
        <w:tab/>
        <w:tab/>
        <w:t>Mary Ann Paglione</w:t>
      </w:r>
    </w:p>
    <w:p>
      <w:pPr>
        <w:pStyle w:val="Normal"/>
        <w:rPr/>
      </w:pPr>
      <w:r>
        <w:rPr/>
        <w:t>Ann Dandurand, MD, V. Pres.</w:t>
        <w:tab/>
        <w:tab/>
        <w:tab/>
        <w:t>Rob Thiabault</w:t>
      </w:r>
    </w:p>
    <w:p>
      <w:pPr>
        <w:pStyle w:val="Normal"/>
        <w:rPr/>
      </w:pPr>
      <w:r>
        <w:rPr/>
        <w:t>Sarah Kluxen</w:t>
        <w:tab/>
        <w:tab/>
        <w:tab/>
        <w:tab/>
        <w:tab/>
        <w:tab/>
        <w:t>Lynda Harrington (Alt. #1)</w:t>
      </w:r>
    </w:p>
    <w:p>
      <w:pPr>
        <w:pStyle w:val="Normal"/>
        <w:rPr/>
      </w:pPr>
      <w:r>
        <w:rPr/>
        <w:t>John Laudenberger, DMD</w:t>
        <w:tab/>
        <w:tab/>
        <w:tab/>
        <w:tab/>
        <w:t>Liza Barbarello-Andrews, PharmD (Alt. #2)</w:t>
      </w:r>
    </w:p>
    <w:p>
      <w:pPr>
        <w:pStyle w:val="Normal"/>
        <w:rPr/>
      </w:pPr>
      <w:r>
        <w:rPr/>
        <w:t>Katherine Zaiser</w:t>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Marcie Tyson, Health Educator</w:t>
      </w:r>
    </w:p>
    <w:p>
      <w:pPr>
        <w:pStyle w:val="Normal"/>
        <w:rPr/>
      </w:pPr>
      <w:r>
        <w:rPr/>
        <w:t>Sharon Lane, RN, Public Health Nurse</w:t>
      </w:r>
    </w:p>
    <w:p>
      <w:pPr>
        <w:pStyle w:val="Normal"/>
        <w:rPr/>
      </w:pPr>
      <w:r>
        <w:rPr/>
        <w:t>Jamie Murphy, Recording Secretary</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Dylan Ross called the February 20, 2008 meeting to order at 7:32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Member Barbarello-Andrews requested that her name be corrected in the minutes.  Member Laudenberger made a motion to approve the January 2, 2008 modified minutes.  The motion was seconded by Member Barbarello.  The motion passed with Member Thibault abstaining.</w:t>
      </w:r>
    </w:p>
    <w:p>
      <w:pPr>
        <w:pStyle w:val="Normal"/>
        <w:rPr/>
      </w:pPr>
      <w:r>
        <w:rPr/>
      </w:r>
    </w:p>
    <w:p>
      <w:pPr>
        <w:pStyle w:val="Normal"/>
        <w:numPr>
          <w:ilvl w:val="0"/>
          <w:numId w:val="0"/>
        </w:numPr>
        <w:outlineLvl w:val="0"/>
        <w:rPr>
          <w:b/>
          <w:b/>
          <w:u w:val="single"/>
        </w:rPr>
      </w:pPr>
      <w:r>
        <w:rPr>
          <w:b/>
          <w:u w:val="single"/>
        </w:rPr>
        <w:t>Health Officer’s Report</w:t>
      </w:r>
    </w:p>
    <w:p>
      <w:pPr>
        <w:pStyle w:val="Normal"/>
        <w:rPr/>
      </w:pPr>
      <w:r>
        <w:rPr/>
        <w:t>Health Officer Hary distributed the January monthly report.  A conference was held with the potential new owner of the former Genovese’s Restaurant to discuss the new food code requirements.</w:t>
      </w:r>
    </w:p>
    <w:p>
      <w:pPr>
        <w:pStyle w:val="Normal"/>
        <w:rPr/>
      </w:pPr>
      <w:r>
        <w:rPr/>
      </w:r>
    </w:p>
    <w:p>
      <w:pPr>
        <w:pStyle w:val="Normal"/>
        <w:rPr/>
      </w:pPr>
      <w:r>
        <w:rPr/>
        <w:t xml:space="preserve">There was a complaint during the month about odors from chickens at Stockton Street upon inspection the odor was not found to be significant.  The Council may be adopting an ordinance that would prohibit farm animals.  The residents who own the chickens on Stockton asked us to complete a records search of all the activity on Stockton Street from the previous summer until the present.  It was reiterated that the idea was brought before the Board and the Board did not have a recommendation for an Ordinance because it fell under the Public Health Nuisance Code.  </w:t>
      </w:r>
    </w:p>
    <w:p>
      <w:pPr>
        <w:pStyle w:val="Normal"/>
        <w:rPr/>
      </w:pPr>
      <w:r>
        <w:rPr/>
      </w:r>
    </w:p>
    <w:p>
      <w:pPr>
        <w:pStyle w:val="Normal"/>
        <w:rPr/>
      </w:pPr>
      <w:r>
        <w:rPr/>
        <w:t xml:space="preserve">Member Paglione asked if there were any other farm animals in the Borough.  There are other chickens on private property within the Borough.  Member Paglione asked if there were any public health nuisance issues or neighbor disputes over the other Borough chickens; if not, then this might be a neighbor problem and not a public health nuisance problem.  Pres. Ross asked if there was anything in place to handle repeated complaints to recoup our expenses.  The complainant is going to be informed that unless it is a significant odor and not just a slight odor, there should not be a call into the Department.  Member Paglione voiced that there are other chickens in the Borough and those chickens are not complained about.  Member Thibault voiced his concern over the banning of farm animals without a lengthy description of what constitutes a farm animal, it may lead to other restrictions such as dogs, fish, rabbits, ferrets, etc… Member Ross asked that the meeting continue and the issue be discussed further under New Business. </w:t>
      </w:r>
    </w:p>
    <w:p>
      <w:pPr>
        <w:pStyle w:val="Normal"/>
        <w:rPr/>
      </w:pPr>
      <w:r>
        <w:rPr/>
      </w:r>
    </w:p>
    <w:p>
      <w:pPr>
        <w:pStyle w:val="Normal"/>
        <w:rPr/>
      </w:pPr>
      <w:r>
        <w:rPr/>
        <w:t>A live bat in a residence at 325 Stockton Street was captured with exposure to a cat.  The bat tested negative for rabies.</w:t>
      </w:r>
    </w:p>
    <w:p>
      <w:pPr>
        <w:pStyle w:val="Normal"/>
        <w:rPr/>
      </w:pPr>
      <w:r>
        <w:rPr/>
      </w:r>
    </w:p>
    <w:p>
      <w:pPr>
        <w:pStyle w:val="Normal"/>
        <w:rPr/>
      </w:pPr>
      <w:r>
        <w:rPr/>
        <w:t>Health Educator Marcie Tyson completed a Public Health Newsletter, annual report, and attended the Mercer County Partnership for Community Health Meeting.</w:t>
      </w:r>
    </w:p>
    <w:p>
      <w:pPr>
        <w:pStyle w:val="Normal"/>
        <w:rPr/>
      </w:pPr>
      <w:r>
        <w:rPr/>
      </w:r>
    </w:p>
    <w:p>
      <w:pPr>
        <w:pStyle w:val="Normal"/>
        <w:numPr>
          <w:ilvl w:val="0"/>
          <w:numId w:val="0"/>
        </w:numPr>
        <w:outlineLvl w:val="0"/>
        <w:rPr>
          <w:b/>
          <w:b/>
          <w:u w:val="single"/>
        </w:rPr>
      </w:pPr>
      <w:r>
        <w:rPr>
          <w:b/>
          <w:u w:val="single"/>
        </w:rPr>
        <w:t>Nurse’s Report</w:t>
      </w:r>
    </w:p>
    <w:p>
      <w:pPr>
        <w:pStyle w:val="Normal"/>
        <w:rPr/>
      </w:pPr>
      <w:r>
        <w:rPr/>
        <w:t>Ms. Lane handed out her January report.  There was one case of hepatitis B, which is under investigation.  The preschool audit was started; Peddie Preschool, Learning Tree, Better Beginnings, &amp; YMCA were audited.  Only Peddie Preschool failed with more than 10% that did not meet requirements, which is common because they also have an infant program which require more frequent immunizations at that early age.</w:t>
      </w:r>
    </w:p>
    <w:p>
      <w:pPr>
        <w:pStyle w:val="Normal"/>
        <w:rPr/>
      </w:pPr>
      <w:r>
        <w:rPr/>
      </w:r>
    </w:p>
    <w:p>
      <w:pPr>
        <w:pStyle w:val="Normal"/>
        <w:rPr/>
      </w:pPr>
      <w:r>
        <w:rPr/>
        <w:t>Ms. Lane met with Amy Aughenbaugh, Director at the Hightstown Housing Authority and Robbie Alexander, Health Educator with Princeton Healthcare Systems and discussed the formation of a coalition in health screening for underinsured and uninsured residents.  They will be teaming up with Lens Crafters for vision screening on April 10</w:t>
      </w:r>
      <w:r>
        <w:rPr>
          <w:vertAlign w:val="superscript"/>
        </w:rPr>
        <w:t>th</w:t>
      </w:r>
      <w:r>
        <w:rPr/>
        <w:t xml:space="preserve"> for those who haven’t had regular screening or are in need of prescription glasses.  They will receive a free screening and Lens Crafters will make their glasses for them.  In the future, they will also be holding a prostrate screening and a stroke screening.</w:t>
      </w:r>
    </w:p>
    <w:p>
      <w:pPr>
        <w:pStyle w:val="Normal"/>
        <w:rPr/>
      </w:pPr>
      <w:r>
        <w:rPr/>
      </w:r>
    </w:p>
    <w:p>
      <w:pPr>
        <w:pStyle w:val="Normal"/>
        <w:rPr/>
      </w:pPr>
      <w:r>
        <w:rPr/>
        <w:t>Ms. Lane distributed the Annual Nurse’s Report, which is a compilation of the twelve monthly nurse’s reports from 2007.</w:t>
      </w:r>
    </w:p>
    <w:p>
      <w:pPr>
        <w:pStyle w:val="Normal"/>
        <w:rPr/>
      </w:pPr>
      <w:r>
        <w:rPr/>
      </w:r>
    </w:p>
    <w:p>
      <w:pPr>
        <w:pStyle w:val="Normal"/>
        <w:rPr/>
      </w:pPr>
      <w:r>
        <w:rPr/>
        <w:t>Ms. Lane reported on the walking grant.  There are 10 different vendors who have agreed to place a placard in their windows as a participating vendor.  The participants will receive a pedometer, health education materials, and a postcard.  Every time they log 10,000 steps on the pedometer, they will visit a participating vendor who will stamp their postcard and reset the pedometer.  When the participant has 5 stamps on their postcard, they mail the postcard to Ms. Lane who will in turn provide them with a $10 gift card.  The kickoff will be at the Service Center Health Fair on March 28, 2008.  Ms. Lane is looking for volunteers to work the Health Fair.</w:t>
      </w:r>
    </w:p>
    <w:p>
      <w:pPr>
        <w:pStyle w:val="Normal"/>
        <w:rPr>
          <w:b/>
          <w:b/>
          <w:u w:val="single"/>
        </w:rPr>
      </w:pPr>
      <w:r>
        <w:rPr>
          <w:b/>
          <w:u w:val="single"/>
        </w:rPr>
      </w:r>
    </w:p>
    <w:p>
      <w:pPr>
        <w:pStyle w:val="Normal"/>
        <w:numPr>
          <w:ilvl w:val="0"/>
          <w:numId w:val="0"/>
        </w:numPr>
        <w:outlineLvl w:val="0"/>
        <w:rPr>
          <w:b/>
          <w:b/>
          <w:u w:val="single"/>
        </w:rPr>
      </w:pPr>
      <w:r>
        <w:rPr>
          <w:b/>
          <w:u w:val="single"/>
        </w:rPr>
        <w:t>Old Business</w:t>
      </w:r>
    </w:p>
    <w:p>
      <w:pPr>
        <w:pStyle w:val="Normal"/>
        <w:rPr/>
      </w:pPr>
      <w:r>
        <w:rPr/>
        <w:t>There was no old business to discuss.</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Mr. Hary distributed the annual report, which is a compilation of the twelve monthly Health Officer’s report.  Pres. Ross questioned the Borough Officials which should be changed to the correct officials.</w:t>
      </w:r>
    </w:p>
    <w:p>
      <w:pPr>
        <w:pStyle w:val="Normal"/>
        <w:rPr/>
      </w:pPr>
      <w:r>
        <w:rPr/>
      </w:r>
    </w:p>
    <w:p>
      <w:pPr>
        <w:pStyle w:val="Normal"/>
        <w:rPr/>
      </w:pPr>
      <w:r>
        <w:rPr/>
        <w:t>Pres. Ross stated that unless there was an action that is going to be taken regarding the chickens, it doesn’t seem to make sense to debate the merit of it if there is no action that is going to be taken.  Member Thibault asked if the Board wanted to reiterate that the issue can be handled by the Public Health Nuisance Law and it appears to be a neighbor dispute, rather than pass legislation.  Mr. Hary stated that the Council hasn’t asked for any further input from the Board.  Pres. Ross stated that Council asked the Board to look at the issue from a Public Health standpoint, which is what the Board is charged with and the Board has resolved that aspect of it.  But the issues go beyond the Public Health concerns.  Unless there is some kind of action that the Board is going to take, there is no benefit in debating the merits of the issue.  Member Dandurand asked if in the past the Board has created ordinances.  Mr. Hary stated that the Board does have the power to write an ordinance.  Member Dandurand said that a former Board member had brought to her attention that at one time, there was an ordinance against farm animals in the Borough and during the codification; the ordinance was lost in the mix.</w:t>
      </w:r>
    </w:p>
    <w:p>
      <w:pPr>
        <w:pStyle w:val="Normal"/>
        <w:rPr/>
      </w:pPr>
      <w:r>
        <w:rPr/>
      </w:r>
    </w:p>
    <w:p>
      <w:pPr>
        <w:pStyle w:val="Normal"/>
        <w:rPr/>
      </w:pPr>
      <w:r>
        <w:rPr/>
        <w:t>Member Dandurand brought up the item of the translation, particularly in Spanish for pertinent health notices.  She presented a resume of an individual who would not be expensive.  Alexandra Guzik is from Brazil and is living in Robbinsville.  She would do the translation for a nominal cost, $10-$20/job depending on the length of the document.  She would like to be able to put translation services to the Board of Health on her resume and in exchange possibly get a letter at the end of the year for future employers.  Pres. Ross asked about the procedure for entering into a contract for a translator service.  Mr. Hary said that this person would not be considered an employee of the Borough; it would be on a contract basis.  With the nominal amount of the contract, it is well underneath the threshold for price quoting.  Member Dandurand presented a motion for Alexandra Guzik to be contacted should the need arise for Spanish translation and offered a letter of understanding to use her services for translation.  The motion was seconded by Member Kluxen and passed unanimously.</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Laudenberger moved for adjournment.  Member Thibault seconded.  The motion passed unanimously.  The meeting was adjourned at 8:22 pm.</w:t>
      </w:r>
    </w:p>
    <w:p>
      <w:pPr>
        <w:pStyle w:val="Normal"/>
        <w:rPr/>
      </w:pPr>
      <w:r>
        <w:rPr/>
      </w:r>
    </w:p>
    <w:p>
      <w:pPr>
        <w:pStyle w:val="Normal"/>
        <w:numPr>
          <w:ilvl w:val="0"/>
          <w:numId w:val="0"/>
        </w:numPr>
        <w:outlineLvl w:val="0"/>
        <w:rPr/>
      </w:pPr>
      <w:r>
        <w:rPr/>
        <w:t>The next meeting of the Hightstown Board of Health will be held on March 19, 2008.</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6:12:00Z</dcterms:created>
  <dc:creator>Jamie Murphy</dc:creator>
  <dc:description/>
  <cp:keywords/>
  <dc:language>en-US</dc:language>
  <cp:lastModifiedBy>jmurphy</cp:lastModifiedBy>
  <cp:lastPrinted>2008-01-03T10:46:00Z</cp:lastPrinted>
  <dcterms:modified xsi:type="dcterms:W3CDTF">2008-05-27T14:29:00Z</dcterms:modified>
  <cp:revision>21</cp:revision>
  <dc:subject/>
  <dc:title>October 2, 2006</dc:title>
</cp:coreProperties>
</file>